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____________ от ________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существления АВТОРСКОГО КОНТРОЛ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ский контроль</w:t>
      </w:r>
      <w:r>
        <w:rPr>
          <w:rFonts w:cs="Times New Roman" w:ascii="Times New Roman" w:hAnsi="Times New Roman"/>
          <w:sz w:val="24"/>
          <w:szCs w:val="24"/>
        </w:rPr>
        <w:t xml:space="preserve"> – контроль, осуществляемый Подрядчиком, за соответствием при выполнении Заказчиком и (или) Подрядчиками ремонтно-отделочных работ, иными Подрядчиками при производстве ремонтно-отделочных работ на объекте Заказчика и его комплектации, эскизу, чертежу и комплектации, разработанным Подрядчиком на основании настоящего Договора подряда, заключенного Сторонам.  Авторский контроль не является авторским надзор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урнал авторского контроля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документ, в котором Подрядчик фиксирует все выявленные недостатки и отступления от эскиза, чертежа и планировочного решения, а также отражает в нем рекомендаций по их устранению либо отражает информацию о соответствии выполненных работ (этап работ) эскизу, чертежу и планировочно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зайн-решение</w:t>
      </w:r>
      <w:r>
        <w:rPr>
          <w:rFonts w:cs="Times New Roman" w:ascii="Times New Roman" w:hAnsi="Times New Roman"/>
          <w:sz w:val="24"/>
          <w:szCs w:val="24"/>
        </w:rPr>
        <w:t xml:space="preserve"> – итоговое дизайнерское решение, содержащий в себе результат работы Подрядчика на объекте Заказчика, состоящее из планировочного решения, эскиза визуализации, чертежа и комплектации внутренней части объекта разработанный Подрядчиком на основании технического задания Заказч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ий контроль осуществляется Подрядчиком в отношении объекта Заказчика по адресу г. Иркутск, ул. Байкальская, 259, площадью 425,55 кв. м. (далее по тексту – объект Заказчик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ский контроль включает в себ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езд Подрядчика либо уполномоченных им лиц на объект Заказчика не менее 2 (двух) раз в неделю для наблюдения за выполняемыми работами на объекте Заказч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исполнения за соответствием выполнения Заказчиком и (или) Подрядчиками ремонтно-отделочных работ, иными Подрядчиками при производстве ремонтно-отделочных работ на объекте Заказчика по его дизайн-решению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репятственно наблюдать за ходом ремонтно-отделочных работ в объекте Заказчика и его комплектацией в ходе исполнения своих обязательств по настоящему договор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Заказчику приостановить производство ремонтно-отделочных работ на объекте Заказчика и его комплектацию в случае отступления при их выполнении от эскиза, чертежа и комплект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фото- и видеосъемку процесса реализации дизайн-решения и готов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ьера помещений на объекте Заказчика без указания данных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ъяснение (в том числе, в ходе телефонного разговора) в случае необходимости Заказчику и (или) Подрядчикам ремонтно-отделочных работ, иным Подрядчикам при производстве ремонтно-отделочных работ на объекте Заказчика и дизайн-р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формирование Заказчика – в случае выявления Подрядчиком либо уполномоченными им лицами отступлений Заказчика и (или) исполнителей ремонтно-отделочных работ, иных исполнителей при производстве ремонтно-отделочных работ на объекте Заказчика по его дизайн-решению – о таких отступлениях. Указанное информирование осуществляется Подрядчиком путем отправки сообщения в мессенджере, с фиксацией отступлений и рекомендациями, для принятия оперативных мер по устранению выявленных отступлений от эскиза, чертежа и комплек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ча рекомендаций Заказчику и (или) работникам, выполняющим ремонтно-отделочные работы на объекте Заказчика, о размещении декоративных элементов в интерьере (шторы, картины, вазы, зеркала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иксация результатов авторского контроля в журнале авторского контроля, который составляется Подрядчиком либо уполномоченными им лица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или представитель Заказчика обязан находится в день посещения Подрядчиком объекта Заказчика на объекте либо обеспечить в указанный день присутствие на объекте Заказчика уполномоченных Заказчиком лиц для внесения записи в журнал авторского контроля или подписания Акта об оказании услуг авторск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озможности осуществления Подрядчиком авторского контроля предоставить Подрядчику посредством мессенджера Ф.И.О. и номера телефонов работников, выполняющих работы на объекте Заказчика.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при посещении Подрядчиком либо уполномоченными им лицами объекта Заказчика в ходе исполнения настоящего договора, Заказчик либо уполномоченные им лица на объекте Заказчика отсутствуют, журнал авторского контроля заполняется в одностороннем порядке Подрядчиком либо уполномоченными им лицами с указанием того обстоятельства, что «при осуществлении авторского контроля Заказчик либо уполномоченные им лица на объекте Заказчика отсутствуют»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заполнения журнала авторского контроля Подрядчиком либо уполномоченными им лицами в одностороннем порядке, Подрядчик должен уведомить Заказчика о посещении объекта Заказчика посредством мессендж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казчик не обеспечил Подрядчику либо уполномоченным им лицам в согласованные Сторонами дату и время возможность посещения объекта Заказчика, Подрядчиком либо уполномоченными им лицами в одностороннем порядке составляется запись в журнале авторского контроля, в котором указывается следующее: «Заказчик не обеспечил Подрядчику в согласованные Сторонами дату и время возможность посещения объекта Заказчика». В этом случае работы по авторскому контролю в указанный день считаются выполненными Подрядчиком и подлежат оплат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 xml:space="preserve">В авторский контроль не входит: 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/>
        <w:t>- корректировка визуализации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/>
        <w:t>-  контроль закупки строительных и отделочных материалов, их соответствия требованиям безопасности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/>
        <w:t>- контроль соблюдения нормативов строительных технологий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/>
        <w:t xml:space="preserve">- прием скрытых работ;  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/>
        <w:t xml:space="preserve">- подключение электросетей; 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/>
        <w:t>- проведение ремонтно-строительных работ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/>
        <w:t>- осуществление самостоятельной закупки либо оплаты поставляемых товаров и услуг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/>
        <w:t>- прием и доставка материал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Авторского контроля Заказчик обязан обеспечить в согласованное Сторонами время Подрядчику либо уполномоченным им лицам беспрепятственный доступ на объект Заказчик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ие даты и времени посещения Подрядчиком либо уполномоченными им лицами объекта Заказчика в ходе исполнения обязательств Подрядчика по настоящему договору осуществляется Сторонами посредством переписки в мессенджера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69"/>
      </w:tblGrid>
      <w:tr>
        <w:trPr/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</w:tc>
        <w:tc>
          <w:tcPr>
            <w:tcW w:w="50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 xml:space="preserve">___________________/__________ 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"/>
              <w:ind w:hanging="1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 xml:space="preserve">___________________/__________ 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142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0943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4886325</wp:posOffset>
              </wp:positionV>
              <wp:extent cx="431800" cy="32956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384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28510</wp:posOffset>
              </wp:positionH>
              <wp:positionV relativeFrom="page">
                <wp:posOffset>4886325</wp:posOffset>
              </wp:positionV>
              <wp:extent cx="431800" cy="3295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384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0943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28510</wp:posOffset>
              </wp:positionH>
              <wp:positionV relativeFrom="page">
                <wp:posOffset>4886325</wp:posOffset>
              </wp:positionV>
              <wp:extent cx="431800" cy="3295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384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0943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Normaltextrun">
    <w:name w:val="normaltextrun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Eop">
    <w:name w:val="eop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Верхни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10:00Z</dcterms:created>
  <dc:creator>Олег</dc:creator>
  <dc:description/>
  <cp:keywords/>
  <dc:language>en-US</dc:language>
  <cp:lastModifiedBy>Сальманова Мария Валерьевна</cp:lastModifiedBy>
  <cp:lastPrinted>2021-06-23T10:56:00Z</cp:lastPrinted>
  <dcterms:modified xsi:type="dcterms:W3CDTF">2025-10-14T05:56:00Z</dcterms:modified>
  <cp:revision>12</cp:revision>
  <dc:subject/>
  <dc:title/>
</cp:coreProperties>
</file>